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307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307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7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07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3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1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5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2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18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9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39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7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071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18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907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0,061,189.6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00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00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13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541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915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8,245.6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952.5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095.4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475.3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,508,467.30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5,523.2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061,189.69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206,712.9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206,712.9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862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17,279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777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0,700.9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09,800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7,089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952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095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475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66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118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061,189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0,189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061,189.6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79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739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5,137,356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2.3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4,371,110.7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.0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98,245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7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0,206,712.9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69985.0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91497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036846.8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.3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698329.1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.9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459925.5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849.1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63774.6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87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5,137,356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.2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261,672.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1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146,05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0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63,381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8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8,245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206,712.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59:42Z</dcterms:created>
  <dc:creator>ml</dc:creator>
  <dc:description/>
  <dc:language>en-US</dc:language>
  <cp:lastModifiedBy>klb</cp:lastModifiedBy>
  <dcterms:modified xsi:type="dcterms:W3CDTF">2025-02-10T09:4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C5DE2796640CEB06BD18CF410D639_13</vt:lpwstr>
  </property>
  <property fmtid="{D5CDD505-2E9C-101B-9397-08002B2CF9AE}" pid="3" name="KSOProductBuildVer">
    <vt:lpwstr>2052-11.8.2.10489</vt:lpwstr>
  </property>
</Properties>
</file>