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2688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268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18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08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4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16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42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9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66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33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8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80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01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918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608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91,982,950.3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054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054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174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816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042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154,789.83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835.6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283.8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417.8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7,024,697.80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6,537.2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03,950.3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1,982,950.3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2,179,487.63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2,179,487.6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939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01,286.9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6,589.1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9,444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5,253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7,336.6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835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283.8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417.8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9.3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03,950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03,950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03,950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166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03,950.3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1,982,950.3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03,950.3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03,950.3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03,950.3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1,982,950.3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533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818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1,524,548.7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8.9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180,444.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.5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,319,704.6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.9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,154,789.8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.6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2,179,487.6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0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07999.1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138853.1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9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1698079.2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.3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8944931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.6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240346.5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7650.7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417997.3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080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701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898,397.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.5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626,151.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.3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80,444.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.5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319,704.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9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154,789.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6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2,179,487.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2:51:46Z</dcterms:created>
  <dc:creator>ml</dc:creator>
  <dc:description/>
  <dc:language>en-US</dc:language>
  <cp:lastModifiedBy>klb</cp:lastModifiedBy>
  <dcterms:modified xsi:type="dcterms:W3CDTF">2025-02-10T09:47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C45201DAA24C19A128698E60D96989_13</vt:lpwstr>
  </property>
  <property fmtid="{D5CDD505-2E9C-101B-9397-08002B2CF9AE}" pid="3" name="KSOProductBuildVer">
    <vt:lpwstr>2052-11.8.2.10489</vt:lpwstr>
  </property>
</Properties>
</file>