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8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13577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13577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6377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7343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468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3349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252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88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021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4982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412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873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17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6377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8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24008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4000008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3.00%-3.5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17343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86,347,485.51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25711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25711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4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8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19468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eastAsia="zh-CN"/>
        </w:rPr>
      </w:pP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第四季度后海外的外部降息预期，叠加美国大选将出新任总统，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rPr>
          <w:lang w:val="en-US"/>
        </w:rPr>
      </w:pPr>
      <w:r>
        <w:rPr>
          <w:rFonts w:eastAsia="Calibri;DejaVu Sans" w:cs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13349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26252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8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251"/>
        <w:gridCol w:w="1264"/>
        <w:gridCol w:w="1686"/>
        <w:gridCol w:w="1555"/>
        <w:gridCol w:w="1453"/>
      </w:tblGrid>
      <w:tr>
        <w:trPr>
          <w:trHeight w:val="870" w:hRule="atLeast"/>
        </w:trPr>
        <w:tc>
          <w:tcPr>
            <w:tcW w:w="122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64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8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53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274,306.66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1,580.88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,316.71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1,580.88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2,208,657.32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5,478.47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4,183,000.00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164,485.51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6,347,485.51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6,482,963.98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6,482,963.98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1588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8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299,963.9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5,172.8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129,689.39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115,101.7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5,478.4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1,580.8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,316.7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1,580.8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164,485.5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164,485.5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164,485.5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24021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8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4,183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164,485.51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6,347,485.51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164,485.51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164,485.51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4,183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4,183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4,183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4,183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4,183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164,485.51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6,347,485.51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24982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27412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1,115,101.7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7.62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同业借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1,093,555.5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7.59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,274,306.6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.95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86,482,963.9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16%</w:t>
            </w:r>
          </w:p>
        </w:tc>
      </w:tr>
    </w:tbl>
    <w:p>
      <w:pPr>
        <w:pStyle w:val="Normal"/>
        <w:ind w:left="0" w:right="0" w:firstLine="1000"/>
        <w:rPr>
          <w:rFonts w:ascii="宋体;方正书宋_GBK" w:hAnsi="宋体;方正书宋_GBK" w:eastAsia="宋体;方正书宋_GBK" w:cs="宋体;方正书宋_GBK"/>
          <w:sz w:val="20"/>
          <w:szCs w:val="2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20"/>
          <w:szCs w:val="2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434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68051.47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87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7628887.58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0.16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8396939.05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2.03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7232265.04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8914.74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7281179.78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900"/>
        <w:rPr>
          <w:rFonts w:ascii="宋体;方正书宋_GBK" w:hAnsi="宋体;方正书宋_GBK"/>
          <w:bCs/>
          <w:sz w:val="20"/>
          <w:szCs w:val="30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Normal"/>
        <w:rPr>
          <w:rFonts w:ascii="宋体;方正书宋_GBK" w:hAnsi="宋体;方正书宋_GBK"/>
          <w:bCs/>
          <w:sz w:val="20"/>
          <w:szCs w:val="30"/>
          <w:lang w:val="en-US"/>
        </w:rPr>
      </w:pPr>
      <w:r>
        <w:rPr>
          <w:rFonts w:ascii="宋体;方正书宋_GBK" w:hAnsi="宋体;方正书宋_GBK"/>
          <w:bCs/>
          <w:sz w:val="20"/>
          <w:szCs w:val="30"/>
          <w:lang w:val="en-US"/>
        </w:rPr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12873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3017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光大资管乾享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第一期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1,115,101.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7.54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马上消费金融同业借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同业借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1,093,555.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7.52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274,306.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.94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6,482,963.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ind w:left="0" w:right="0" w:firstLine="360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4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2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1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0:09:04Z</dcterms:created>
  <dc:creator>ml</dc:creator>
  <dc:description/>
  <dc:language>en-US</dc:language>
  <cp:lastModifiedBy>klb</cp:lastModifiedBy>
  <dcterms:modified xsi:type="dcterms:W3CDTF">2025-02-10T09:41:4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8950F126DE422EB37CA0453229D54F_13</vt:lpwstr>
  </property>
  <property fmtid="{D5CDD505-2E9C-101B-9397-08002B2CF9AE}" pid="3" name="KSOProductBuildVer">
    <vt:lpwstr>2052-11.8.2.10489</vt:lpwstr>
  </property>
</Properties>
</file>