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0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17868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1786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677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897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7542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4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631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11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43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879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779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13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12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6775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1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24010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4000010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3.00%-3.5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28977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76,727,473.56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22610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22610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10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17542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eastAsia="zh-CN"/>
        </w:rPr>
      </w:pP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四季度后海外的外部降息预期，叠加美国大选将出新任总统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748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8631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51"/>
        <w:gridCol w:w="1264"/>
        <w:gridCol w:w="1686"/>
        <w:gridCol w:w="1555"/>
        <w:gridCol w:w="1453"/>
      </w:tblGrid>
      <w:tr>
        <w:trPr>
          <w:trHeight w:val="870" w:hRule="atLeast"/>
        </w:trPr>
        <w:tc>
          <w:tcPr>
            <w:tcW w:w="122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64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8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5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16,667.81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3,193.63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318.61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1,595.56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6,175,913.55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5,107.80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5,031,000.00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96,473.56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6,727,473.56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6,892,581.36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6,892,581.36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2811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62,022.7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8,145.0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17,964.1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75,913.5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5,549.1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3,193.6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318.6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1,595.5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41.3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96,473.5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96,473.5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96,473.5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1143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0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5,03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96,473.56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6,727,473.56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96,473.56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96,473.56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5,03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5,031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5,03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5,031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5,03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96,473.56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6,727,473.56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28795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9779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6,175,913.5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99.2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16,667.8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93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6,892,581.3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22%</w:t>
            </w:r>
          </w:p>
        </w:tc>
      </w:tr>
    </w:tbl>
    <w:p>
      <w:pPr>
        <w:pStyle w:val="Normal"/>
        <w:ind w:left="0" w:right="0" w:firstLine="1000"/>
        <w:rPr>
          <w:rFonts w:ascii="宋体;方正书宋_GBK" w:hAnsi="宋体;方正书宋_GBK" w:eastAsia="宋体;方正书宋_GBK" w:cs="宋体;方正书宋_GBK"/>
          <w:sz w:val="20"/>
          <w:szCs w:val="2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28926.1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41783.9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3250456.8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.2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5321166.9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068623.0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3185.1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141808.1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1513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2812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6,175,913.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9.0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16,667.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93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6,892,581.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4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2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0:31:03Z</dcterms:created>
  <dc:creator>ml</dc:creator>
  <dc:description/>
  <dc:language>en-US</dc:language>
  <cp:lastModifiedBy>klb</cp:lastModifiedBy>
  <dcterms:modified xsi:type="dcterms:W3CDTF">2025-02-10T09:42:2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A4DE789FA469798A8B5DE4654E0AD_13</vt:lpwstr>
  </property>
  <property fmtid="{D5CDD505-2E9C-101B-9397-08002B2CF9AE}" pid="3" name="KSOProductBuildVer">
    <vt:lpwstr>2052-11.8.2.10489</vt:lpwstr>
  </property>
</Properties>
</file>