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6235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623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7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08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14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567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3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2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63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00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3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41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90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9072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20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20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008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80,798,416.6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123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123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20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3114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567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913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94,287.92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,114.27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311.26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557.97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21,112.19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983.5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901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7,416.61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798,416.61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915,400.11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915,400.11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682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14,400.1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287.9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0,277.7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0,834.4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983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,114.2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311.2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557.9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7,416.6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7,416.6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7,416.6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563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90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7,416.6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798,416.6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7,416.6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7,416.6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90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90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90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90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90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7,416.6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798,416.6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800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983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5,431,334.4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0.9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4,189,777.7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7.5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294,287.9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6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0,915,400.1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4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26111.4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52525.8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1508016.4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.2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286653.7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789497.7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2862.4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52360.1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941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990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,431,334.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.8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马上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,189,777.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.5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94,287.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6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915,400.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13:46Z</dcterms:created>
  <dc:creator>ml</dc:creator>
  <dc:description/>
  <dc:language>en-US</dc:language>
  <cp:lastModifiedBy>klb</cp:lastModifiedBy>
  <dcterms:modified xsi:type="dcterms:W3CDTF">2025-02-10T09:46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55957CAC8458EBF04270947F3E11F_13</vt:lpwstr>
  </property>
  <property fmtid="{D5CDD505-2E9C-101B-9397-08002B2CF9AE}" pid="3" name="KSOProductBuildVer">
    <vt:lpwstr>2052-11.8.2.10489</vt:lpwstr>
  </property>
</Properties>
</file>