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015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01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00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45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94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02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4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5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3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238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5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57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5006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2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145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91,629,933.6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6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690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494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3002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84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330,208.11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154,789.83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6,523.8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2,835.64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652.8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283.8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8,261.92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417.82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6,646,164.06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7,024,697.80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6,438.5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6,537.2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50,933.6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629,933.6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82,950.37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76,372.17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2,179,487.63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76,372.1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2,179,487.63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55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2,390.4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96,220.9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354.3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412.1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1,788.9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8,222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23,533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26,586.5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626.3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4,031.7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688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5,770.1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369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577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844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885.0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9.3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42,189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42,189.1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42,189.1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033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82,950.3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03,950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82,950.3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53,016.76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9,979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50,933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629,933.6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238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905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1,266,130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8.9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0,325,444.4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.6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,054,588.8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.86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,330,208.1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7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1,976,372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8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963305.6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804744.3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7597122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1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3365172.7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.9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946348.4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165.9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71514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32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457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796,517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.5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469,613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.2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325,444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054,588.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8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330,208.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7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1,976,372.1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57:53Z</dcterms:created>
  <dc:creator>ml</dc:creator>
  <dc:description/>
  <dc:language>en-US</dc:language>
  <cp:lastModifiedBy>klb</cp:lastModifiedBy>
  <dcterms:modified xsi:type="dcterms:W3CDTF">2025-04-16T10:11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2C3C093484B6295A7BEECB911A1AB_13</vt:lpwstr>
  </property>
  <property fmtid="{D5CDD505-2E9C-101B-9397-08002B2CF9AE}" pid="3" name="KSOProductBuildVer">
    <vt:lpwstr>2052-11.8.2.10489</vt:lpwstr>
  </property>
</Properties>
</file>