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2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769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76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310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12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58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238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59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17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84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55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58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8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33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310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16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70%-3.3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3012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11,268,379.9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803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803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2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258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3238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359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6,767.62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0,804.9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2,597.19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240.29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259.56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923.96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297.8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619.8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7.45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75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723,766.91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332,850.1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2,154.55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7,896.5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584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584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84,379.9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268,379.9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035,758.5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560,534.53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163,655.08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560,534.53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163,655.08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517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8,170.0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78,589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862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6,156.3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8,585.2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9,928.9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37,277.8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22,504.1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5,548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6,830.9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3,356.9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,240.2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335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923.9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,678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619.8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6.8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.8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2,621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2,621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2,621.4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484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5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035,758.5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5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758.5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035,758.5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2,621.4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2,621.4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2,621.4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2,621.4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9,584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84,379.9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268,379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955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158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8,989,216.3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6.3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0,789,333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8.2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,945,217.26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.7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836,767.6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8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11,560,534.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4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001213.8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339914.3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.1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4341128.2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.4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15911.5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1665.4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27576.9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918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233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8,989,216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.2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海尔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789,333.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.1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南京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17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945,217.2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.7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6,767.6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8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560,534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5:29:40Z</dcterms:created>
  <dc:creator>ml</dc:creator>
  <dc:description/>
  <dc:language>en-US</dc:language>
  <cp:lastModifiedBy>klb</cp:lastModifiedBy>
  <dcterms:modified xsi:type="dcterms:W3CDTF">2025-04-16T10:25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1E473FE4049B5AB1D355210C8D8E1_13</vt:lpwstr>
  </property>
  <property fmtid="{D5CDD505-2E9C-101B-9397-08002B2CF9AE}" pid="3" name="KSOProductBuildVer">
    <vt:lpwstr>2052-11.8.2.10489</vt:lpwstr>
  </property>
</Properties>
</file>