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0935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093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52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47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76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05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10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23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11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62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95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38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7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5526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4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0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3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647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2,643,162.8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941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941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3176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305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710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2,858.30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,285.6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856.7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,285.6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355,732.50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427.9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44,162.8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643,162.8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718,590.80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718,590.8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223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19,590.8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248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75,39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34,952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427.9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,285.6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856.7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,285.6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44,162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44,162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44,162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111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44,162.8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643,162.8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44,162.8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44,162.8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49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44,162.8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643,162.8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862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295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2,318,232.5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0.8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0,037,5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8.9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62,858.3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3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2,718,590.8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6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1196.3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343125.9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2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515581.5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9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619903.8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.3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249786.9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153.1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292940.0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238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477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浙江稠州金融租赁公司同业借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032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037,5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.9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719,956.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.8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598,276.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.9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2,858.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3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718,590.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9:12:34Z</dcterms:created>
  <dc:creator>ml</dc:creator>
  <dc:description/>
  <dc:language>en-US</dc:language>
  <cp:lastModifiedBy>klb</cp:lastModifiedBy>
  <dcterms:modified xsi:type="dcterms:W3CDTF">2025-07-17T16:36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D48234C424F2492CDF6A10FCC7FF1_13</vt:lpwstr>
  </property>
  <property fmtid="{D5CDD505-2E9C-101B-9397-08002B2CF9AE}" pid="3" name="KSOProductBuildVer">
    <vt:lpwstr>2052-11.8.2.10489</vt:lpwstr>
  </property>
</Properties>
</file>