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3</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7722"/>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7722">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7005">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4385">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722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2597">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855">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16116">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61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8565">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1245">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1226">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9922">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7005"/>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4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4385"/>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58,090,425.8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0.999009</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5733</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722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三季度，受反内卷政策影响权益市场上涨，股债跷跷板效应显著，权益市场大涨吸引资金流出，债市指数录得月度“三连阴”，长期国债期货更是单边下跌。利率债收益率上行，曲线走陡；信用利差有所走扩。同时，债券利息收入恢复征收增值税、基金销售费率新规征求意见稿出台等政策，进一步冲击市场情绪。</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四季度债市大概率震荡寻平衡，趋势性机会有限但存结构性修复空间。有利因素在于政府债供给压力显著缓解，经济修复动能不足下货币政策或有宽松可能。但权益资产强势、机构配置需求减弱等仍构成压制，但总体风险仍可控，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2597"/>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855"/>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16,299.6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89,655.6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0.4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6,164.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96.6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1.8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44.1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58.5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925.5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49.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93.1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70.6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15,190.8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3.4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2.2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98.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1,620,826.5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988,895.2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607.3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11.85</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346,203.8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778.0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090,425.8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164,033.1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164,033.1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83,512.3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16116"/>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7</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9</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523.6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8,399.3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985.3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5,568.7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5,565.8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938.1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9,027.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2,892.4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9,203.9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608.4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459.3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626.9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291.8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25.3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2,918.6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253.9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1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3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319.7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9,790.8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319.7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9,790.8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8,319.7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9,790.83</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61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9</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449,680.3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5,520.1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9,955,200.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698,367.3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920.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829,287.6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8,896,523.5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1,298.2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8,135,225.3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775,119.4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209.0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694,910.3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32,081.0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32,081.0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30,260.4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30,260.4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8,896,523.5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92.7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8,920,416.2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775,119.4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045.7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62,165.2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2,096,761.3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761.3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2,038,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4,379,166.6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66.6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4,37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3,200,237.7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654.0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3,117,583.7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4,604,047.2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212.46</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4,511,834.8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7,271.9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7,271.9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7,515.3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97,515.3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346,203.8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778.0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090,425.8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473,486.7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711.2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524,198.01</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8565"/>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1245"/>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4,436,146.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3.7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015,190.8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5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193,605.4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4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516,299.6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4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90.4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8,164,033.1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541871.0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5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354147.2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9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066933.6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6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9466913.4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3.1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89429865.3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5.2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4185156.9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881490.2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5066647.1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1226"/>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9922"/>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454,402.7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085,407.4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15,190.8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5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896,336.4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16,299.6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59,800.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景益</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880,834.2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52,971.1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90.4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164,033.1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9</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9:37:41Z</dcterms:created>
  <dc:creator>ml</dc:creator>
  <dc:description/>
  <dc:language>en-US</dc:language>
  <cp:lastModifiedBy>klb</cp:lastModifiedBy>
  <dcterms:modified xsi:type="dcterms:W3CDTF">2025-10-24T09:51: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8E276E4514F03963D7D2794E9700C_13</vt:lpwstr>
  </property>
  <property fmtid="{D5CDD505-2E9C-101B-9397-08002B2CF9AE}" pid="3" name="KSOProductBuildVer">
    <vt:lpwstr>2052-11.8.2.10489</vt:lpwstr>
  </property>
</Properties>
</file>