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个月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2</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5</w:t>
      </w:r>
      <w:r>
        <w:rPr>
          <w:rFonts w:ascii="宋体;方正书宋_GBK" w:hAnsi="宋体;方正书宋_GBK" w:cs="宋体;方正书宋_GBK"/>
          <w:b/>
          <w:bCs w:val="false"/>
          <w:sz w:val="40"/>
          <w:szCs w:val="40"/>
          <w:lang w:val="en-US"/>
        </w:rPr>
        <w:t>年第</w:t>
      </w:r>
      <w:r>
        <w:rPr>
          <w:rFonts w:eastAsia="宋体;方正书宋_GBK" w:cs="宋体;方正书宋_GBK" w:ascii="宋体;方正书宋_GBK" w:hAnsi="宋体;方正书宋_GBK"/>
          <w:b/>
          <w:bCs w:val="false"/>
          <w:sz w:val="40"/>
          <w:szCs w:val="40"/>
          <w:lang w:val="en-US"/>
        </w:rPr>
        <w:t>3</w:t>
      </w:r>
      <w:r>
        <w:rPr>
          <w:rFonts w:ascii="宋体;方正书宋_GBK" w:hAnsi="宋体;方正书宋_GBK" w:cs="宋体;方正书宋_GBK"/>
          <w:b/>
          <w:bCs w:val="false"/>
          <w:sz w:val="40"/>
          <w:szCs w:val="40"/>
          <w:lang w:val="en-US"/>
        </w:rPr>
        <w:t>季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7460"/>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7460">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9101">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17043">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15472">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16631">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14397">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29264">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6422">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18358">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11571">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23058">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7</w:t>
            </w:r>
          </w:hyperlink>
        </w:p>
        <w:p>
          <w:pPr>
            <w:pStyle w:val="Contents2"/>
            <w:tabs>
              <w:tab w:val="clear" w:pos="420"/>
              <w:tab w:val="right" w:pos="8306" w:leader="dot"/>
            </w:tabs>
            <w:rPr/>
          </w:pPr>
          <w:hyperlink w:anchor="__RefHeading___Toc26398">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9101"/>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个月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2</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YAX</w:t>
            </w:r>
            <w:r>
              <w:rPr>
                <w:rFonts w:cs="宋体;方正书宋_GBK" w:ascii="宋体;方正书宋_GBK" w:hAnsi="宋体;方正书宋_GBK"/>
                <w:color w:val="000000"/>
                <w:kern w:val="0"/>
                <w:sz w:val="28"/>
                <w:szCs w:val="28"/>
                <w:lang w:val="en-US" w:eastAsia="zh-CN"/>
              </w:rPr>
              <w:t>0102</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2000039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00%-2.4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17043"/>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201,128,751.56</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0.999712</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71752</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个月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2</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15472"/>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本产品在将流动性安全放在首位的基础上兼顾收益性，通过对宏观经济、政策环境、市场状况和资金供求的深入分析，在严格控制风险的前提下，主动构建及调整投资组合。</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5</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三季度，受反内卷政策影响权益市场上涨，股债跷跷板效应显著，权益市场大涨吸引资金流出，债市指数录得月度“三连阴”，长期国债期货更是单边下跌。利率债收益率上行，曲线走陡；信用利差有所走扩。同时，债券利息收入恢复征收增值税、基金销售费率新规征求意见稿出台等政策，进一步冲击市场情绪。</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报告期内，本产品及时针对阶段性市场波动进行高等级信用债净值型产品资产和货币类产品的调仓，有效缓解了市场波动对于产品净值的冲击。展望后市，四季度债市大概率震荡寻平衡，趋势性机会有限但存结构性修复空间。有利因素在于政府债供给压力显著缓解，经济修复动能不足下货币政策或有宽松可能。但权益资产强势、机构配置需求减弱等仍构成压制，但总体风险仍可控，本产品将继续保持稳健的投资策略，把握趋势性交易机会，在类货币资产打底的基础上，通过择时配置稳定产品净值波动。</w:t>
      </w:r>
    </w:p>
    <w:p>
      <w:pPr>
        <w:pStyle w:val="Normal"/>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16631"/>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14397"/>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2</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9</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0</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62"/>
        <w:gridCol w:w="1341"/>
        <w:gridCol w:w="1341"/>
        <w:gridCol w:w="1595"/>
        <w:gridCol w:w="1538"/>
        <w:gridCol w:w="1456"/>
      </w:tblGrid>
      <w:tr>
        <w:trPr>
          <w:trHeight w:val="870" w:hRule="atLeast"/>
        </w:trPr>
        <w:tc>
          <w:tcPr>
            <w:tcW w:w="1162"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59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5,296,217.27</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78,308.48</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6,639.51</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9,415.27</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167.08</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0.68</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896.62</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049.2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475.38</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43.42</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334.13</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43.5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054,807.60</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91.68</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1.5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44.99</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5.0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5,364,653.90</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027,572.5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6,234.5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380.09</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1,186,510.46</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4,723,142.42</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7,758.9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0,024.81</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1,128,751.56</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13,167.23</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1,184,986.06</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37,547.32</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1,184,986.06</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37,547.32</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29264"/>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2</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7</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9</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0</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8,905.8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23,432.2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3,918.0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6,623.1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4,232.3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1,284.1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244.6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45,524.9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6,133.4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2,198.9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3,625.4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733.5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725.0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353.7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7,250.7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3,537.9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1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7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2,772.3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1,233.3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2,772.3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1,233.3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2,772.3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1,233.35</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6422"/>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个月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2</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5</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09</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0</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4,723,142.4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0,024.8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13,167.2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268,039.31</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0,776.20</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498,815.5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4,723,142.4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0,024.8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13,167.2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268,039.31</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0,776.20</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498,815.5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463,368.0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47,783.7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5,915,584.3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5,878,214.11</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8,399.40</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5,789,814.7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09,277.2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09,277.2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08,986.89</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08,986.89</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463,368.0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221.14</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491,589.18</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5,878,214.11</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5,878,214.1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5,590,897.6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897.6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5,582,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3,985,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3,985,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9,127,529.58</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118.76</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9,090,410.8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8,106,785.89</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8,106,785.89</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85,282.0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85,282.08</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97,386.29</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97,386.29</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1,186,510.46</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7,758.9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1,128,751.56</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3,146,253.42</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2,376.80</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3,288,630.22</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18358"/>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11571"/>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12,992,224.34</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6.18%</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5,296,217.2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7.49%</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2,419,904.94</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6.1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76,639.51</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24%</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01,184,986.06</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3%</w:t>
            </w:r>
          </w:p>
        </w:tc>
      </w:tr>
    </w:tbl>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769705.96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6.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4814713.66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0.88%</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077156.0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84%</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80031209.96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70.98%</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737791.3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54%</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25430576.9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11.25%</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2250725.32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34227.92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2684953.2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Normal"/>
        <w:rPr>
          <w:lang w:val="en-US"/>
        </w:rPr>
      </w:pPr>
      <w:r>
        <w:rPr>
          <w:lang w:val="en-US"/>
        </w:rPr>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23058"/>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26398"/>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5,296,217.2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4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资产吉祥</w:t>
            </w:r>
            <w:r>
              <w:rPr>
                <w:rFonts w:eastAsia="宋体;方正书宋_GBK" w:cs="宋体;方正书宋_GBK" w:ascii="宋体;方正书宋_GBK" w:hAnsi="宋体;方正书宋_GBK"/>
                <w:color w:val="000000"/>
                <w:kern w:val="0"/>
                <w:sz w:val="18"/>
                <w:szCs w:val="18"/>
                <w:lang w:val="en-US"/>
              </w:rPr>
              <w:t>2</w:t>
            </w:r>
            <w:r>
              <w:rPr>
                <w:rFonts w:ascii="宋体;方正书宋_GBK" w:hAnsi="宋体;方正书宋_GBK" w:cs="宋体;方正书宋_GBK"/>
                <w:color w:val="000000"/>
                <w:kern w:val="0"/>
                <w:sz w:val="18"/>
                <w:szCs w:val="18"/>
                <w:lang w:val="en-US"/>
              </w:rPr>
              <w:t>号</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408,619.6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0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8,315,465.0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0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768,521.5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8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光大资管乾享</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第一期</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99,618.1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2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国泰利享中短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718,857.0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国联盈泽中短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75,545.1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洋稳健宝货币市场产品</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625,502.8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6,639.5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2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1,184,986.0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5</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9</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0</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9:41:08Z</dcterms:created>
  <dc:creator>ml</dc:creator>
  <dc:description/>
  <dc:language>en-US</dc:language>
  <cp:lastModifiedBy>klb</cp:lastModifiedBy>
  <dcterms:modified xsi:type="dcterms:W3CDTF">2025-10-24T11:02: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16D56F4C3A47F3A3F598BFC54B96DB_13</vt:lpwstr>
  </property>
  <property fmtid="{D5CDD505-2E9C-101B-9397-08002B2CF9AE}" pid="3" name="KSOProductBuildVer">
    <vt:lpwstr>2052-11.8.2.10489</vt:lpwstr>
  </property>
</Properties>
</file>