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4620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462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44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5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10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75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18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02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58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7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54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6443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3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18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4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85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47,682,051.8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049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049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3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310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三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775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902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85,900.19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,086.1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,816.8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,086.1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5,581,140.68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4,989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34,051.8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7,682,051.8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7,867,040.87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7,867,040.8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918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8,013.5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49,117.3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149.3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620.9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9,333.3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4,666.6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530.8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5,829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342.8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443.1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837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437.3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367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287.2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837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437.3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1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6,670.7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8,674.2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6,670.7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8,674.2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6,670.7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8,674.23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702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34,051.8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7,682,051.8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34,051.8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34,051.8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34,051.8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7,682,051.8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258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0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0,891,333.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8.0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0,568,641.8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1.0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4,121,165.4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.5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285,900.1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5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47,867,040.8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3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2698.7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128782.8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.4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971481.6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.8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326502.0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2946.3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449448.3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997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154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891,333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.9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568,641.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.9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,121,165.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5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85,900.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5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7,867,040.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5:37:29Z</dcterms:created>
  <dc:creator>ml</dc:creator>
  <dc:description/>
  <dc:language>en-US</dc:language>
  <cp:lastModifiedBy>klb</cp:lastModifiedBy>
  <dcterms:modified xsi:type="dcterms:W3CDTF">2025-10-24T16:54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AAAB9C64C4D459546B91E76C57063_13</vt:lpwstr>
  </property>
  <property fmtid="{D5CDD505-2E9C-101B-9397-08002B2CF9AE}" pid="3" name="KSOProductBuildVer">
    <vt:lpwstr>2052-11.8.2.10489</vt:lpwstr>
  </property>
</Properties>
</file>