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3977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397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892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255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99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740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89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6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64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83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62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4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7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8927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04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01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30%-2.8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255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2,898,773.0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1520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1520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399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三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740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189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9,317.47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4,909.6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981.1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4,909.6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332,256.02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800.4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499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99,773.04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898,773.04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3,041,573.49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3,041,573.49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586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22,982.6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77,377.8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9.1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496.4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5,0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75,390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3,476.4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8,491.4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7,372.5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6,640.2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,624.0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,291.1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124.4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057.8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,624.0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,291.1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5,610.1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0,737.6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5,610.1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0,737.6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5,610.1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0,737.67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664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49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99,773.0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898,773.0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99,773.0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99,773.0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49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499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49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499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49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99,773.0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898,773.0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383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3162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2,294,756.0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0.6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0,037,500.0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8.8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09,317.4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5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23,041,573.4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2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6037.5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960907.1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1247350.2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.3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2084294.9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.7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732287.2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1574.9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813862.1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634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87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浙江稠州金融租赁公司同业借款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032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,037,50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.7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,676,944.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.7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,617,811.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.8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9,317.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5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3,041,573.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9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5:34:10Z</dcterms:created>
  <dc:creator>ml</dc:creator>
  <dc:description/>
  <dc:language>en-US</dc:language>
  <cp:lastModifiedBy>klb</cp:lastModifiedBy>
  <dcterms:modified xsi:type="dcterms:W3CDTF">2025-10-24T15:29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A1093C464E4B098C4ECC1A08028101_13</vt:lpwstr>
  </property>
  <property fmtid="{D5CDD505-2E9C-101B-9397-08002B2CF9AE}" pid="3" name="KSOProductBuildVer">
    <vt:lpwstr>2052-11.8.2.10489</vt:lpwstr>
  </property>
</Properties>
</file>