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39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39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0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3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62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7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0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8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4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5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4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700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63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0,288,751.5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51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51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462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673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9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6,538.9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736.0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47.9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736.0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49,632.6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420.0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8,751.5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288,751.5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376,171.63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376,171.63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20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1,501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4,97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90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248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3,066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733.3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4,155.3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2,988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,490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229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86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649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17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30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86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649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011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,740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011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,740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011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,740.3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048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8,751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288,751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8,751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8,751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8,751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288,751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40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57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208,832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1.3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,440,8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8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26,538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376,171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1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0199.1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51414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44882.7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30797.9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.5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617294.3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7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69374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5015.4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14389.8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75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784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440,8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8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161,538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47,294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6,538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376,171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31:16Z</dcterms:created>
  <dc:creator>ml</dc:creator>
  <dc:description/>
  <dc:language>en-US</dc:language>
  <cp:lastModifiedBy>klb</cp:lastModifiedBy>
  <dcterms:modified xsi:type="dcterms:W3CDTF">2025-10-24T15:3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ECD6A699D41D7BEDC8508589BADEC_13</vt:lpwstr>
  </property>
  <property fmtid="{D5CDD505-2E9C-101B-9397-08002B2CF9AE}" pid="3" name="KSOProductBuildVer">
    <vt:lpwstr>2052-11.8.2.10489</vt:lpwstr>
  </property>
</Properties>
</file>