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8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3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4563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1456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878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89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40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835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18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8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24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8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97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0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28784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8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5008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5000002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20%-2.7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489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01,459,643.42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3765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3765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8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4402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第三季度海外的外部降息预期，叠加美国关税政策等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8352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2918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8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41"/>
        <w:gridCol w:w="1245"/>
        <w:gridCol w:w="1660"/>
        <w:gridCol w:w="1551"/>
        <w:gridCol w:w="1430"/>
      </w:tblGrid>
      <w:tr>
        <w:trPr>
          <w:trHeight w:val="870" w:hRule="atLeast"/>
        </w:trPr>
        <w:tc>
          <w:tcPr>
            <w:tcW w:w="12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93,847.74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,554.76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311.48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,554.76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,446,216.68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421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1,079,000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0,643.42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1,459,643.42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1,540,064.42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1,540,064.42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1030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8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7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4,899.0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6,165.3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899.5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948.2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1,25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,562.5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,749.5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0,654.6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6,051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,370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,477.5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,077.2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095.8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15.6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,477.5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,077.2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8,848.0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1,795.3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8,848.0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1,795.3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8,848.0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1,795.39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88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8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1,07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0,643.4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1,459,643.4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0,643.4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0,643.4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1,07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1,079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1,07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1,079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1,07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0,643.4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1,459,643.4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4248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1948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5,092,760.5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4.4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5,277,812.5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4.7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0,075,643.6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9.7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,093,847.7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.0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1,540,064.4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08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2199.6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77967.8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4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16729.2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13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633695.9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.7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0320592.7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.5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745716.7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0723.2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226439.9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8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2997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90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光大资管乾享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第一期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5,092,760.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4.4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重庆小米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5,277,812.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4.7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泰利享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042,855.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.8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联盈泽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032,788.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.8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93,847.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.0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1,540,064.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9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20:57:33Z</dcterms:created>
  <dc:creator>ml</dc:creator>
  <dc:description/>
  <dc:language>en-US</dc:language>
  <cp:lastModifiedBy>klb</cp:lastModifiedBy>
  <dcterms:modified xsi:type="dcterms:W3CDTF">2025-11-03T11:19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D7040EE94E49EEB3A692EBD3634C66_13</vt:lpwstr>
  </property>
  <property fmtid="{D5CDD505-2E9C-101B-9397-08002B2CF9AE}" pid="3" name="KSOProductBuildVer">
    <vt:lpwstr>2052-11.8.2.10489</vt:lpwstr>
  </property>
</Properties>
</file>