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9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3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4292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429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40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673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99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21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94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11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47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04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49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48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02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21402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09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08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20%-2.7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1673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30,811,116.1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130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130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9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599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 </w:t>
      </w:r>
      <w:r>
        <w:rPr>
          <w:rFonts w:cs="Calibri;DejaVu Sans" w:eastAsia="Calibri;DejaVu Sans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第三季度海外的外部降息预期，叠加美国关税政策等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421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3094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44,004.66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,592.48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,518.02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,592.48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260,814.44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,702.98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641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0,116.12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811,116.12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904,819.10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904,819.1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411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4,512.5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8,331.6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95.7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8.8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6,808.2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7,622.7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2,442.6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,260.3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2,928.6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663.8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585.3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32.6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2,928.6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663.8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86,955.1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7,071.2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86,955.1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7,071.2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86,955.1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7,071.27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547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9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64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0,116.1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811,116.1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0,116.1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0,116.1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64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641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64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641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64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0,116.1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811,116.1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3004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549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30,260,814.4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9.5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44,004.6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4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30,904,819.1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07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27068.9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566823.6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.42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7902378.2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.8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3296270.8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.6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904884.6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5362.2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040246.9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948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3002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197,368.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.2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0,063,446.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.2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44,004.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4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904,819.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9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20:56:05Z</dcterms:created>
  <dc:creator>ml</dc:creator>
  <dc:description/>
  <dc:language>en-US</dc:language>
  <cp:lastModifiedBy>klb</cp:lastModifiedBy>
  <dcterms:modified xsi:type="dcterms:W3CDTF">2025-11-03T10:47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BF0E440D7E402DB91CB43469949DE3_13</vt:lpwstr>
  </property>
  <property fmtid="{D5CDD505-2E9C-101B-9397-08002B2CF9AE}" pid="3" name="KSOProductBuildVer">
    <vt:lpwstr>2052-11.8.2.10489</vt:lpwstr>
  </property>
</Properties>
</file>