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18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530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653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79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94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0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9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95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9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14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6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44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84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599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18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6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479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,715,899,168.0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917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917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18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594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三季度，债券市场弱势震荡，主要受风险偏好和监管政策影响，虽然基本面及资金面有利于债市，但是在权益市场持续上涨的情况下给债市带来偏利空的影响。三季度整体上看，十年国债到期收益率波动上行，较二季度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超长期限品种上行达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8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曲线形态陡峭化。信用债方面，利差持续扩张，短久期信用利差为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历史中位数水平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信用利差达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75%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分位水平；短久期信用债在债市弱势背景下表现更好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震荡的情况下，油钱多产品积极把握利率债趋势交易机会，三季度对盈利较多的债券进行了止盈操作，增厚了收益。在信用债投资方面，油钱多积极寻找资质好、收益相对较高的高等级信用债，利用杠杆套息策略，打好产品坚实底仓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609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939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310,733.95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604,164.7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2,002.3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0,450.6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652,869.28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498,745.1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1,318.5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7,281.4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1,165.9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9,294.9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679.3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625.6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9,741,515.8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15,856.00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652.3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3,792.4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105.7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95.7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56,839,375.1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46,662,681.23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095,625.16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51,140.3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80,280,657.77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5,618,510.3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15,899,168.07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35,994,793.2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92,982,447.5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35,994,793.2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92,982,447.54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695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47,802.9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624,629.7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1,336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86,659.4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063,605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099,780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,287,139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438,189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68,612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97,198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857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2,249.8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6,571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5,221.7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857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6,108.8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941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865.9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67.8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79,190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127,431.3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79,190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127,431.3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79,190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127,431.3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149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65,637,581.5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9,766,242.6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35,403,824.1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65,637,581.5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9,766,242.6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35,403,824.1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367,185,919.8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89,746,219.3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556,932,139.1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5,542,431.38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994,545.8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25,547,885.51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287,542.4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287,542.4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056,507.4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056,507.47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367,185,919.8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12,033,761.7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579,219,681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5,542,431.38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2,061,961.6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87,604,392.9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2,609,635.3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6,543,364.6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9,15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93,613,781.85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8,561,218.15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172,175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649,795,555.1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08,577,126.4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058,372,681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859,156,213.2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00,623,179.75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,359,779,392.98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80,280,657.7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5,618,510.3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15,899,168.0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00,095,150.16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9,760,788.4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09,855,938.64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114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706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044,843,052.6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.8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50,436,290.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.4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61,871,198.0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4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9,741,515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.9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8,310,733.9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.4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92,002.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735,994,793.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.17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059360.9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3497946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5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881442.5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8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3368191.9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9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29467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9736409.7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.3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057386.2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128097.1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185483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244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384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2,592,488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.7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3,517,796.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.4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635,667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1,871,198.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3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9,741,515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310,733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3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兴业银行二级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240,767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0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达二级资本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126,230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0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进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561,776.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农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307,241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90,905,416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.64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4:53:25Z</dcterms:created>
  <dc:creator>ml</dc:creator>
  <dc:description/>
  <dc:language>en-US</dc:language>
  <cp:lastModifiedBy>klb</cp:lastModifiedBy>
  <dcterms:modified xsi:type="dcterms:W3CDTF">2025-11-03T14:38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E9B2923144E7DAD2A508D1AD831EF_13</vt:lpwstr>
  </property>
  <property fmtid="{D5CDD505-2E9C-101B-9397-08002B2CF9AE}" pid="3" name="KSOProductBuildVer">
    <vt:lpwstr>2052-11.8.2.10489</vt:lpwstr>
  </property>
</Properties>
</file>