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9306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930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6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57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87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48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4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06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1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56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58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83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98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467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5011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5000020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20%-2.7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757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2,108,690.9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334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334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1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587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 w:eastAsia="zh-CN"/>
        </w:rPr>
        <w:t xml:space="preserve">  </w:t>
      </w:r>
      <w:r>
        <w:rPr>
          <w:rFonts w:cs="Calibri;DejaVu Sans" w:eastAsia="Calibri;DejaVu Sans"/>
          <w:lang w:val="en-US"/>
        </w:rPr>
        <w:t xml:space="preserve">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048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24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39,729.39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017.69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204.27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017.69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8,603,201.16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4,239.6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701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7,690.9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108,690.9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242,930.55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242,930.55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406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43,130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9,609.5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9,330.9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,190.0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5,439.6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017.6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204.2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017.6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0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7,690.9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7,690.9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7,690.9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411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70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7,690.9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108,690.9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7,690.9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7,690.9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70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70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70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701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1,701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7,690.9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108,690.9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356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958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8,541,011.1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7.9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0,061,650.0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2.8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,000,540.0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6.3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,639,729.3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.9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22,242,930.5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1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76145.3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709993.1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.2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681684.6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.0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867823.1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9.4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747946.4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708.1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807654.5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10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783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098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马上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,541,011.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.8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061,650.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.7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景益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004,373.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1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96,166.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1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39,729.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9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242,930.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6:07:14Z</dcterms:created>
  <dc:creator>ml</dc:creator>
  <dc:description/>
  <dc:language>en-US</dc:language>
  <cp:lastModifiedBy>klb</cp:lastModifiedBy>
  <dcterms:modified xsi:type="dcterms:W3CDTF">2026-01-23T14:28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8DA78BDEA94227B4B1C79C1AE1E455_13</vt:lpwstr>
  </property>
  <property fmtid="{D5CDD505-2E9C-101B-9397-08002B2CF9AE}" pid="3" name="KSOProductBuildVer">
    <vt:lpwstr>2052-11.8.2.10489</vt:lpwstr>
  </property>
</Properties>
</file>