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6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26804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2680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450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817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839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48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1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82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3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60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63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91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81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4504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5016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5000023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20%-2.7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817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81,588,272.6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4732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4732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6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8392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148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781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51"/>
        <w:gridCol w:w="1264"/>
        <w:gridCol w:w="1686"/>
        <w:gridCol w:w="1555"/>
        <w:gridCol w:w="1453"/>
      </w:tblGrid>
      <w:tr>
        <w:trPr>
          <w:trHeight w:val="870" w:hRule="atLeast"/>
        </w:trPr>
        <w:tc>
          <w:tcPr>
            <w:tcW w:w="122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4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8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12,700.28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6,475.12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295.5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6,475.12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433,818.10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8,245.74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1,204,000.0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4,272.64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1,588,272.64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1,646,518.38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1,646,518.38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1682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42,518.3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,700.2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33,818.1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8,245.7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6,475.1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295.5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6,475.1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4,272.6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4,272.6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4,272.6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53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6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1,20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4,272.6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1,588,272.6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4,272.6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4,272.6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1,20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1,204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1,20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1,204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1,20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4,272.6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1,588,272.6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11605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2663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0,433,818.1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8.5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,212,700.2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.4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1,646,518.3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07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09325.4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5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14185.9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3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079668.1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.4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0664626.5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.85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0867805.9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.97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366476.9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5301.5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431778.4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10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591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1381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光大资管乾享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第一期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433,818.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8.5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12,700.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.4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1,646,518.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6:44:45Z</dcterms:created>
  <dc:creator>ml</dc:creator>
  <dc:description/>
  <dc:language>en-US</dc:language>
  <cp:lastModifiedBy>klb</cp:lastModifiedBy>
  <dcterms:modified xsi:type="dcterms:W3CDTF">2026-01-23T14:45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3B3EB6F624AF880708EB2136146E3_13</vt:lpwstr>
  </property>
  <property fmtid="{D5CDD505-2E9C-101B-9397-08002B2CF9AE}" pid="3" name="KSOProductBuildVer">
    <vt:lpwstr>2052-11.8.2.10489</vt:lpwstr>
  </property>
</Properties>
</file>