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7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7287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728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40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63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81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71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91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71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4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48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79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240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1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27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10%-2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3063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88,579,334.1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58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58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7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081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071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191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9,525.17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607.4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121.9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512.28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607.4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292,633.60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,336.8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175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4,334.1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579,334.1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635,671.05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635,671.0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871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0,971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4,825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532.9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3,612.9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,636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607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121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,607.4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4,334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4,334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4,334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604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7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17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4,334.1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579,334.1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4,334.1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4,334.1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17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17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17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17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17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4,334.1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579,334.1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3048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45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8,346,145.8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9.7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89,525.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3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8,635,671.0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6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70108.1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1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865507.3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138800.3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.5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202489.5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5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60194.0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3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9737099.4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9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200150.7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2215.2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92366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679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032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152,532.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.5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193,612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.0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9,525.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3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,635,671.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47:10Z</dcterms:created>
  <dc:creator>ml</dc:creator>
  <dc:description/>
  <dc:language>en-US</dc:language>
  <cp:lastModifiedBy>klb</cp:lastModifiedBy>
  <dcterms:modified xsi:type="dcterms:W3CDTF">2026-01-23T14:48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E6E4313464B7BA2509EE8C055DC73_13</vt:lpwstr>
  </property>
  <property fmtid="{D5CDD505-2E9C-101B-9397-08002B2CF9AE}" pid="3" name="KSOProductBuildVer">
    <vt:lpwstr>2052-11.8.2.10489</vt:lpwstr>
  </property>
</Properties>
</file>