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7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618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618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7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4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93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57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4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82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01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85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92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72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56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57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0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19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747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75,568,261.1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87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987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7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293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257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014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74,468.55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792.3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758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792.3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801,135.3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342.76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568,261.11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675,603.87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675,603.8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482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6,603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468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1,135.3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7,342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792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758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792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501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7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568,261.1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82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39,261.1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568,261.1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85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592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0,801,135.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3.6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,874,468.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5,675,603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4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1493.8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212920.2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.0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611824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.2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666238.3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.4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762198.8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5522.4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867721.2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272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456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801,135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.5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874,468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675,603.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1:11:02Z</dcterms:created>
  <dc:creator>ml</dc:creator>
  <dc:description/>
  <dc:language>en-US</dc:language>
  <cp:lastModifiedBy>klb</cp:lastModifiedBy>
  <dcterms:modified xsi:type="dcterms:W3CDTF">2026-01-23T14:14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B7E1D8C7F84B8EB2F5023A9BFF87C7_13</vt:lpwstr>
  </property>
  <property fmtid="{D5CDD505-2E9C-101B-9397-08002B2CF9AE}" pid="3" name="KSOProductBuildVer">
    <vt:lpwstr>2052-11.8.2.10489</vt:lpwstr>
  </property>
</Properties>
</file>