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9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8480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848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6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92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70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34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58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04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81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44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8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48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0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86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9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08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992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31,563,912.9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0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70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9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270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234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558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6,308.8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521.1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103.3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521.1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083,749.67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145.6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563,912.9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730,058.52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730,058.52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304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89,058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308.8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083,749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6,145.6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521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103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521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381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563,912.9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0,64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2,912.9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563,912.9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044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18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1,083,749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6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46,308.8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4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1,730,058.5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7178.0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549378.4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.8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486025.6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.6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4524957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3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287539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.1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061955.3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6021.0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207976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248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3260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52,923.9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.3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330,825.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2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6,308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4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1,730,058.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02:18Z</dcterms:created>
  <dc:creator>ml</dc:creator>
  <dc:description/>
  <dc:language>en-US</dc:language>
  <cp:lastModifiedBy>klb</cp:lastModifiedBy>
  <dcterms:modified xsi:type="dcterms:W3CDTF">2026-01-23T14:20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255CBD3A541EAB128E63A3A92869C_13</vt:lpwstr>
  </property>
  <property fmtid="{D5CDD505-2E9C-101B-9397-08002B2CF9AE}" pid="3" name="KSOProductBuildVer">
    <vt:lpwstr>2052-11.8.2.10489</vt:lpwstr>
  </property>
</Properties>
</file>