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2</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13038"/>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13038">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6335">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9184">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8587">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5456">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5823">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9116">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16663">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30591">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2157">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9085">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27536">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6335"/>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2</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2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2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40%-2.8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9184"/>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99,090,247.32</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10413</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109031</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2</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8587"/>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四季度宏观经济呈弱复苏态势，服务业与高技术制造业支撑作用凸显，</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温和回升，进出口保持稳定增长。但房地产投资仍处下行区间，固定资产投资整体承压。债券市场呈现结构性分化，利率债震荡修复，短端利率修复领先，收益率曲线呈牛平走势；信用债成交升温但利差全面走阔，供给结构优化但整体供给意愿偏弱，高等级短久期品种更受青睐。市场主要受流动性宽松预期与经济弱复苏博弈主导，整体震荡运行。</w:t>
      </w:r>
    </w:p>
    <w:p>
      <w:pPr>
        <w:pStyle w:val="Normal"/>
        <w:keepNext w:val="false"/>
        <w:keepLines w:val="false"/>
        <w:widowControl/>
        <w:spacing w:before="0" w:after="0"/>
        <w:ind w:left="0" w:right="0" w:firstLine="600"/>
        <w:jc w:val="both"/>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6</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一季度预计债券市场将呈宽幅震荡、结构分化格局。利率债受政府债供给偏长、股债跷跷板效应压制，长端机会有限。信用债中短久期高等级品种受配置需求支撑，表现将更稳健。本产品将继续保持稳健的投资策略，把握趋势性交易机会，在类货币资产打底的基础上，通过择时配置稳定产品净值波动。</w:t>
      </w:r>
    </w:p>
    <w:p>
      <w:pPr>
        <w:pStyle w:val="Normal"/>
        <w:rPr>
          <w:rFonts w:ascii="宋体;方正书宋_GBK" w:hAnsi="宋体;方正书宋_GBK" w:eastAsia="宋体;方正书宋_GBK" w:cs="宋体;方正书宋_GBK"/>
          <w:i w:val="false"/>
          <w:i w:val="false"/>
          <w:caps w:val="false"/>
          <w:smallCaps w:val="false"/>
          <w:color w:val="000000"/>
          <w:spacing w:val="0"/>
          <w:kern w:val="0"/>
          <w:sz w:val="30"/>
          <w:szCs w:val="30"/>
          <w:lang w:val="en-US" w:eastAsia="zh-CN" w:bidi="ar"/>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5456"/>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5823"/>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37,152.23</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55,168.2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496.4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236.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35.5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1.1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084.2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47.5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71.0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46.1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2,659,889.4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997,091.0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290.8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84.7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007,736.4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82,510.8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9,090,247.3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9,170,538.1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9,170,538.1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9116"/>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33,605.0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77,769.3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5,193.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316.4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4,831.3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39,202.2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6,419.8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2,250.7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1,349.6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3,709.2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0,421.7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907.5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084.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788.9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0,843.6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7,889.6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3.1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32,255.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32,255.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32,255.3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16663"/>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66,471.5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95,536.5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857.6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646,667.0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32,255.3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32,255.3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1,362,008.0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5,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372,991.95</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372,991.9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8,726.88</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98,726.8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6,007,736.4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82,510.8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9,090,247.3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30591"/>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2157"/>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1,903,761.2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4.1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同业借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1,264,166.6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2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9,491,961.5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2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437,152.2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5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3,496.4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99,170,538.1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3%</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93767.8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3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6737642.0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7.8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726007.0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6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9527015.2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3.04%</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64784432.1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24.9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2768052.2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14560.3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32882612.5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9085"/>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7536"/>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马上消费金融</w:t>
            </w:r>
            <w:r>
              <w:rPr>
                <w:rFonts w:eastAsia="宋体;方正书宋_GBK" w:cs="宋体;方正书宋_GBK" w:ascii="宋体;方正书宋_GBK" w:hAnsi="宋体;方正书宋_GBK"/>
                <w:color w:val="000000"/>
                <w:kern w:val="0"/>
                <w:sz w:val="18"/>
                <w:szCs w:val="18"/>
                <w:lang w:val="en-US"/>
              </w:rPr>
              <w:t>2026032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236,666.6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690,073.1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浙江稠州金融租赁公司同业借款</w:t>
            </w:r>
            <w:r>
              <w:rPr>
                <w:rFonts w:eastAsia="宋体;方正书宋_GBK" w:cs="宋体;方正书宋_GBK" w:ascii="宋体;方正书宋_GBK" w:hAnsi="宋体;方正书宋_GBK"/>
                <w:color w:val="000000"/>
                <w:kern w:val="0"/>
                <w:sz w:val="18"/>
                <w:szCs w:val="18"/>
                <w:lang w:val="en-US"/>
              </w:rPr>
              <w:t>2604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27,500.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3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015,644.6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198,043.4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1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国泰利享中短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216,236.2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6%</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37,152.2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农发债总指数</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22,867.5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广发中债</w:t>
            </w:r>
            <w:r>
              <w:rPr>
                <w:rFonts w:eastAsia="宋体;方正书宋_GBK" w:cs="宋体;方正书宋_GBK" w:ascii="宋体;方正书宋_GBK" w:hAnsi="宋体;方正书宋_GBK"/>
                <w:color w:val="000000"/>
                <w:kern w:val="0"/>
                <w:sz w:val="18"/>
                <w:szCs w:val="18"/>
                <w:lang w:val="en-US"/>
              </w:rPr>
              <w:t>1-3</w:t>
            </w:r>
            <w:r>
              <w:rPr>
                <w:rFonts w:ascii="宋体;方正书宋_GBK" w:hAnsi="宋体;方正书宋_GBK" w:cs="宋体;方正书宋_GBK"/>
                <w:color w:val="000000"/>
                <w:kern w:val="0"/>
                <w:sz w:val="18"/>
                <w:szCs w:val="18"/>
                <w:lang w:val="en-US"/>
              </w:rPr>
              <w:t>年农发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52,857.7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496.4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9,170,538.1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8:51:28Z</dcterms:created>
  <dc:creator>ml</dc:creator>
  <dc:description/>
  <dc:language>en-US</dc:language>
  <cp:lastModifiedBy>klb</cp:lastModifiedBy>
  <dcterms:modified xsi:type="dcterms:W3CDTF">2026-01-22T16:49: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A48B02EB544C69868F7D88CE36B95_13</vt:lpwstr>
  </property>
  <property fmtid="{D5CDD505-2E9C-101B-9397-08002B2CF9AE}" pid="3" name="KSOProductBuildVer">
    <vt:lpwstr>2052-11.8.2.10489</vt:lpwstr>
  </property>
</Properties>
</file>