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4</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13181"/>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13181">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20513">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18776">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28797">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545">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14759">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224">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18935">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3437">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13786">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2578">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9474">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20513"/>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4</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w:t>
            </w:r>
            <w:r>
              <w:rPr>
                <w:rFonts w:cs="宋体;方正书宋_GBK" w:ascii="宋体;方正书宋_GBK" w:hAnsi="宋体;方正书宋_GBK"/>
                <w:color w:val="000000"/>
                <w:kern w:val="0"/>
                <w:sz w:val="28"/>
                <w:szCs w:val="28"/>
                <w:lang w:val="en-US" w:eastAsia="zh-CN"/>
              </w:rPr>
              <w:t>X04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4000098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20%-2.6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18776"/>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59,636,163.12</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1491</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20866</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4</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28797"/>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四季度宏观经济呈弱复苏态势，服务业与高技术制造业支撑作用凸显，</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CPI</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温和回升，进出口保持稳定增长。但房地产投资仍处下行区间，固定资产投资整体承压。债券市场呈现结构性分化，利率债震荡修复，短端利率修复领先，收益率曲线呈牛平走势；信用债成交升温但利差全面走阔，供给结构优化但整体供给意愿偏弱，高等级短久期品种更受青睐。市场主要受流动性宽松预期与经济弱复苏博弈主导，整体震荡运行。</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6</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一季度预计债券市场将呈宽幅震荡、结构分化格局。利率债受政府债供给偏长、股债跷跷板效应压制，长端机会有限。信用债中短久期高等级品种受配置需求支撑，表现将更稳健。本产品将继续保持稳健的投资策略，把握趋势性交易机会，在类货币资产打底的基础上，通过择时配置稳定产品净值波动。</w:t>
      </w:r>
    </w:p>
    <w:p>
      <w:pPr>
        <w:pStyle w:val="Normal"/>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545"/>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14759"/>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4</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217"/>
        <w:gridCol w:w="1251"/>
        <w:gridCol w:w="1275"/>
        <w:gridCol w:w="1675"/>
        <w:gridCol w:w="1552"/>
        <w:gridCol w:w="1463"/>
      </w:tblGrid>
      <w:tr>
        <w:trPr>
          <w:trHeight w:val="870" w:hRule="atLeast"/>
        </w:trPr>
        <w:tc>
          <w:tcPr>
            <w:tcW w:w="1217"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2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27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67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63"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19,136.52</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3,240.39</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3.55</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42</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86.60</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9.11</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87.12</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6.41</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40,043.87</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570,568.67</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17.27</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04.94</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547,377.00</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786.12</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636,163.12</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r>
      <w:tr>
        <w:trPr>
          <w:trHeight w:val="285" w:hRule="atLeast"/>
        </w:trPr>
        <w:tc>
          <w:tcPr>
            <w:tcW w:w="121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659,180.39</w:t>
            </w:r>
          </w:p>
        </w:tc>
        <w:tc>
          <w:tcPr>
            <w:tcW w:w="127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83,809.06</w:t>
            </w:r>
          </w:p>
        </w:tc>
        <w:tc>
          <w:tcPr>
            <w:tcW w:w="167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659,180.39</w:t>
            </w:r>
          </w:p>
        </w:tc>
        <w:tc>
          <w:tcPr>
            <w:tcW w:w="14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83,809.06</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224"/>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4</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40,598.8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470.6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8,506.9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302.0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3,200.2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567.0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8,891.6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601.6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7,784.5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86.2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432.7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95.7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86.6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9.1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865.2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91.4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2,814.2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2,814.2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2,814.2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18935"/>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4</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832,377.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6,118.0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756,259.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2,814.2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92,814.2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832,377.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832,377.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332,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332,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964,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964,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499,623.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499,623.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249,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249,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8,932.2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8,932.2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780.3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780.3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547,377.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8,786.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636,163.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3437"/>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13786"/>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同业借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0,043,000.0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3.6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7,525,578.3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9.3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4,219,136.5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3.84%</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871,465.5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2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9,659,180.3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4%</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08297.0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9%</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914015.1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3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8568056.1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5.9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22690368.3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29.47%</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139317.9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6120.2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5165438.1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2578"/>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9474"/>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民生金融租赁同业借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同业借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043,000.0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6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525,578.3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3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19,136.5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嘉实稳祥纯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61,662.7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4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09,802.7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659,180.3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8:48:31Z</dcterms:created>
  <dc:creator>ml</dc:creator>
  <dc:description/>
  <dc:language>en-US</dc:language>
  <cp:lastModifiedBy>klb</cp:lastModifiedBy>
  <dcterms:modified xsi:type="dcterms:W3CDTF">2026-01-22T16:42: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768BAE9304B32B395D74C4EEDE110_13</vt:lpwstr>
  </property>
  <property fmtid="{D5CDD505-2E9C-101B-9397-08002B2CF9AE}" pid="3" name="KSOProductBuildVer">
    <vt:lpwstr>2052-11.8.2.10489</vt:lpwstr>
  </property>
</Properties>
</file>